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011</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日配布</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ind w:left="720" w:hanging="72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民間事業者の質を高める』一般社団法人全国介護事業者協議会</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次世代経営者育成研修会</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ケース「株式会社若武者ケア」</w:t>
      </w:r>
    </w:p>
    <w:p>
      <w:pPr>
        <w:pStyle w:val="Normal"/>
        <w:jc w:val="center"/>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以下の設問について、各グループの考えを整理し、研修</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日目（最終日）にプレゼンテーションをしてください。</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いずれの設問についても、「なぜ、そのように考えられるのか？」という根拠、論理を強く意識しながら検討をしてみてください。</w:t>
      </w:r>
    </w:p>
    <w:p>
      <w:pPr>
        <w:pStyle w:val="Normal"/>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right="96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ind w:left="780" w:hanging="7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佐藤氏が抱えている問題意識について整理をしてください。また、佐藤氏自身が考えているもの以外に、同社が対応すべき課題があれば整理を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ind w:left="780" w:hanging="7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株式会社若武者ケアの強みと弱み・機会と脅威を整理してください。</w:t>
      </w:r>
    </w:p>
    <w:p>
      <w:pPr>
        <w:pStyle w:val="Normal"/>
        <w:ind w:left="42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ind w:left="780" w:hanging="7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あなたが株式会社若武者ケアの経営者（佐藤氏の立場）であると仮定し、今後</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年程度の間に同社が取るべき戦略の方向性についてあなた自身の考えを示してください。</w:t>
      </w:r>
    </w:p>
    <w:p>
      <w:pPr>
        <w:pStyle w:val="Normal"/>
        <w:ind w:right="95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95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ind w:right="-1"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以上</w:t>
      </w:r>
    </w:p>
    <w:p>
      <w:pPr>
        <w:pStyle w:val="Normal"/>
        <w:snapToGrid w:val="false"/>
        <w:spacing w:lineRule="atLeast" w:line="240"/>
        <w:ind w:right="959"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ind w:right="959"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780" w:hanging="360"/>
      </w:pPr>
      <w:rPr>
        <w:rFonts w:ascii="ＭＳ ゴシック;MS Gothic" w:hAnsi="ＭＳ ゴシック;MS Gothic" w:eastAsia="ＭＳ ゴシック;MS Gothic"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結語"/>
    <w:basedOn w:val="Normal"/>
    <w:qFormat/>
    <w:pPr>
      <w:jc w:val="right"/>
    </w:pPr>
    <w:rPr>
      <w:rFonts w:ascii="ＭＳ Ｐゴシック" w:hAnsi="ＭＳ Ｐゴシック" w:eastAsia="ＭＳ Ｐゴシック" w:cs="ＭＳ Ｐゴシック"/>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9:30:00Z</dcterms:created>
  <dc:creator>澤田直宏</dc:creator>
  <dc:description/>
  <cp:keywords/>
  <dc:language>en-US</dc:language>
  <cp:lastModifiedBy>tanaka</cp:lastModifiedBy>
  <cp:lastPrinted>2009-09-15T21:01:00Z</cp:lastPrinted>
  <dcterms:modified xsi:type="dcterms:W3CDTF">2011-10-23T09:30:00Z</dcterms:modified>
  <cp:revision>2</cp:revision>
  <dc:subject/>
  <dc:title>2007年4月17日</dc:title>
</cp:coreProperties>
</file>